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90520257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1751782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513042588"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2872967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5188786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18463474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